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p 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aux 10 premi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p 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aux 50 premi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Bottom 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aux 10 derni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Bottom 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aux 50 derni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10 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orceaux au hasa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50 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orceaux au hasa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10 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que de 10 morceau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50 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que de 50 morceau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ly Recorded Albu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ers albums enregistr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ly Created Playl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s listes de diffusion créé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s Not Checked Out Y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ceaux non extra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layl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listes de diff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Sear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multi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ra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pis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 diff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 Fol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e liste de diff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Detail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ails sur la pi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etail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ails sur le fich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Albu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 aud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Art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es musicau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Gen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s musicau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a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'alb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ver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arrang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Discograph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graphie de l'arti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b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ca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e can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-Out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de l'extra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e clas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composi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f d'orches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chef d'orches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e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Check-Out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'extractions cumulé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Play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ectures cumulé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Skip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sauts cumul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ire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 Du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'inde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 Pos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'inde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long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ist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parol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fabric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Absolute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absolu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Conetnt 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e contenu maxim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Play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ectures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mix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able Unit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'unités amovib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No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d'accompagn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Audio Chann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canaux aud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'élé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orches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i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musici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is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layed-back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e la dernière le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End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de la le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Start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ut de la le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produc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édi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Information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informations d'ach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d Content 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u contenu enregistr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apparent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Check-Out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'extractions resta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Content 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u contenu rest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Copy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copies resta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Play 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ectures resta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ressour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rvation n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l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copyr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Freque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d'échantillonn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 End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de fin programmé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 Start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de début programmé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r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chant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Si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u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ring U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istrib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u conten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de stock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Med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de stock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ti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(Single-byt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(Mono-octe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(Multi-byt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(Multi-octe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TO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TO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Track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e piste C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e l'écri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protoco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p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eur d'échantillonn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sion 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 conversion d'im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Or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re de le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Encryption requi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ptage de transfert obligatoi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m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supplémentai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c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nge D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ées périphériqu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Server Se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Music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S of your machine is not compliant with this version of SonicStage Server.\\nSetup is abor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 de votre ordinateur n'est pas compatible avec cette version de SonicStage Server.\\nL'installation a été abandonné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Vaio Media Music Server is running, please exit program and start setup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aio Media Music Server est en cours d'exécution, sortez du programme, puis relancez la procédure d'install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is not install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icStage n'est pas installé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Vaio Media Music Server already exists.\\nYou do not need to install this version of SonicStage Play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Music Server existe déjà.\\nVous ne devez pas installer cette version de SonicStage Play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lder version of Vaio Media Music Server already exists.\\nYou need to uninstall the older version first before installing this vers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antérieure de Vaio Media Music Server existe déjà.\\nVous devez la désinstaller avant d'installer la nouvelle version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Server 2.0.00 already exists.\\nYou do not need to install this version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Server 2.0.00 existe déjà.\\nVous ne devez pas installer cette ver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 of Vaio Media Music 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Lisez-moi de Vaio Media Music Ser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lat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Plat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pplication can be executed with SonicStage 1.5 or later.\\nPlease install SonicStage 1.5 first and try to install this application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application n'est pas compatible avec SonicStage 1.5 ou version ultérieure.\\nDésinstallez SonicStage 1.5, puis tentez à nouveau d'installer cette applic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pplication can be wxecuted with VAIO Media Platform 2.0.\\nPlease intall VAIO Media Platform fir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application est compatible avec VAIO Media Platform 2.0.\\nInstallez VAIO Media Platform en premier lie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s les membres du groupe Administrateurs peuvent exécuter ce programme.\\nContactez votre administrateur, ou déconnectez-vous pour vous reconnecter comme administrateur. Essayez de nouvea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07:00Z</dcterms:created>
  <dc:creator>christinej</dc:creator>
  <dc:description/>
  <dc:language>en-US</dc:language>
  <cp:lastModifiedBy>christinej</cp:lastModifiedBy>
  <dcterms:modified xsi:type="dcterms:W3CDTF">2003-02-18T11:08:00Z</dcterms:modified>
  <cp:revision>1</cp:revision>
  <dc:subject/>
  <dc:title>Access Top 10</dc:title>
</cp:coreProperties>
</file>